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</wp:posOffset>
                </wp:positionV>
                <wp:extent cx="14859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OD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.8pt;width:11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OD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-91440</wp:posOffset>
                </wp:positionV>
                <wp:extent cx="27432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haid trefnu’r rhifau o’r lleiaf i’r mwyaf ac yna darganfod y rhif yn y can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-7.2pt;width:215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haid trefnu’r rhifau o’r lleiaf i’r mwyaf ac yna darganfod y rhif yn y can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 Rounded MT Bold" w:ascii="Arial Rounded MT Bold" w:hAnsi="Arial Rounded MT Bold"/>
          <w:sz w:val="28"/>
          <w:szCs w:val="28"/>
          <w:lang w:val="en-GB"/>
        </w:rPr>
        <w:t>ADOLYGU!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14859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YMED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2.6pt;width:11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YMED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4275" w:leader="none"/>
        </w:tabs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ab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37160</wp:posOffset>
                </wp:positionV>
                <wp:extent cx="18288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ANOLR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0.8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ANOLRI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</wp:posOffset>
                </wp:positionV>
                <wp:extent cx="2743200" cy="160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haid adio’r gwerthoedd i gyd yna rhannu gyda’r nifer y gwerthoed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5.4pt;width:215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haid adio’r gwerthoedd i gyd yna rhannu gyda’r nifer y gwerthoed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68580</wp:posOffset>
                </wp:positionV>
                <wp:extent cx="18288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MREDI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5.4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MREDI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3800</wp:posOffset>
                </wp:positionH>
                <wp:positionV relativeFrom="paragraph">
                  <wp:posOffset>22860</wp:posOffset>
                </wp:positionV>
                <wp:extent cx="2743200" cy="1600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 gwerth gyda’r amlder mwyaf (y gwerth y welwyd y mwyaf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pt;margin-top:1.8pt;width:215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 gwerth gyda’r amlder mwyaf (y gwerth y welwyd y mwyaf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91440</wp:posOffset>
                </wp:positionV>
                <wp:extent cx="27432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 gwerth mwyaf – y gwerth lleia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7.2pt;width:21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 gwerth mwyaf – y gwerth lleia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Dyma oedran 7 o athrawon Ysgol Gyfun Llanhari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3"/>
        <w:gridCol w:w="1303"/>
        <w:gridCol w:w="1303"/>
        <w:gridCol w:w="1303"/>
      </w:tblGrid>
      <w:tr>
        <w:trPr/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lang w:val="en-GB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en-GB"/>
              </w:rPr>
              <w:t>25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lang w:val="en-GB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en-GB"/>
              </w:rPr>
              <w:t>34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lang w:val="en-GB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en-GB"/>
              </w:rPr>
              <w:t>5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lang w:val="en-GB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en-GB"/>
              </w:rPr>
              <w:t>4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lang w:val="en-GB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en-GB"/>
              </w:rPr>
              <w:t>2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lang w:val="en-GB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en-GB"/>
              </w:rPr>
              <w:t>2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lang w:val="en-GB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en-GB"/>
              </w:rPr>
              <w:t>49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Cyfrifwch oedran cymedrig yr athrawon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Beth yw’r oedran canolrifol?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Beth yw’r modd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-36pt;margin-top:10.75pt;width:26.65pt;height:71.75pt;mso-wrap-style:none;v-text-anchor:middle" type="_x0000_t136">
            <v:path textpathok="t"/>
            <v:textpath on="t" fitshape="t" string="?" style="font-family:&quot;Juice ITC&quot;;font-size:12pt"/>
            <v:fill o:detectmouseclick="t" type="solid" color2="#cccccc"/>
            <v:stroke color="gray" weight="9360" joinstyle="miter" endcap="flat"/>
            <w10:wrap type="none"/>
          </v:shape>
        </w:pict>
      </w:r>
      <w:r>
        <w:rPr>
          <w:rFonts w:cs="Arial Rounded MT Bold" w:ascii="Arial Rounded MT Bold" w:hAnsi="Arial Rounded MT Bold"/>
          <w:sz w:val="28"/>
          <w:szCs w:val="28"/>
          <w:lang w:val="en-GB"/>
        </w:rPr>
        <w:t>Beth yw amrediad oedran yr athraw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Beth sy’n digwydd os oes dau rhif yn y canol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Beth bydd oedran cymedrig yr athrawon amser yma y flwyddyn nesaf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Beth bydd amrediad oedran yr athrawon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y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8:32:00Z</dcterms:created>
  <dc:creator>Betsan Jones</dc:creator>
  <dc:description/>
  <cp:keywords/>
  <dc:language>en-US</dc:language>
  <cp:lastModifiedBy>Betsan Jones</cp:lastModifiedBy>
  <dcterms:modified xsi:type="dcterms:W3CDTF">2009-07-06T18:35:00Z</dcterms:modified>
  <cp:revision>1</cp:revision>
  <dc:subject/>
  <dc:title>ADOLYGU</dc:title>
</cp:coreProperties>
</file>